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0</w:t>
      </w:r>
    </w:p>
    <w:p>
      <w:pPr>
        <w:pStyle w:val="Normal"/>
        <w:rPr/>
      </w:pPr>
      <w:r>
        <w:rPr/>
        <w:tab/>
      </w:r>
    </w:p>
    <w:p>
      <w:pPr>
        <w:pStyle w:val="Normal"/>
        <w:rPr/>
      </w:pPr>
      <w:r>
        <w:rPr/>
        <w:tab/>
        <w:t xml:space="preserve">Using multiple intelligences in a classroom should be consistent. If you use multiple intelligences to teach, you should also use them in student assessments. Two key concepts in multiple intelligences are observation and documentation, keeping these two factors in mind helps assess how students are doing. Ways to do this are; keep a journal for each student, keep a file of multiple work samples, record reading samples, videotape a students presentation, take photos of other student projects, have students keep journals, have students keep charts of progress, keep a record of students attitude in class, or have various meetings with the students to discuss their progress. There are various multiple intelligence projects going on in elementary schools, middle schools, and high schools. Project Spectrum is one program in a preschool. Key Learning Community is a program that reaches kindergarten to high school students and is part of a public school. Mainly they use videotapes of presentations to help students track their progress. The video enters a portfolio that follows students. PIFS was a middle school program that tried to get students to think about their lives and to understand basic school skills and why they were going to school. Arts PROPEL is a high school arts program. Students created a portfolio which they graded first and then their teacher also graded it. Students also created projects having to deal with many different mediums. One problem with standardized tests is that they are narrow minded. Students have to sit at a desk and fill in little bubbles within a set time. When using multiple intelligences, testing is quite the opposite. Students have a choice on how to show their knowledge and can do so in a number of different ways. Since there are eight different intelligences, there are eight different ways to test, one for each intelligence. This way each student is provided with a question that should fit their multiple intelligences. Portfolios are a great way to keep artifacts that the student has accomplished. The book identifies five C’s of portfolios; celebration, what the students have accomplished throughout the year, cognition, students reflections, communication, to let parents and other teachers aware of the students work, cooperation, to let groups evaluate their own work, and competency, to provide criteria for a student to compare their project with. </w:t>
      </w:r>
    </w:p>
    <w:p>
      <w:pPr>
        <w:pStyle w:val="Normal"/>
        <w:rPr/>
      </w:pPr>
      <w:r>
        <w:rPr/>
        <w:tab/>
        <w:t xml:space="preserve">It only makes sense that if you taught with the multiple intelligences that you should also assess using the multiple intelligences. There are many different way described and they sound better and more interesting then simply taking a test. I though would personally hate the projects that require that I would have to listen to myself talk; I really do not like that. The various schools and programs look intriguing; I think it would be cool to be a student or a teacher at one of those schools. I think it would be a fun learning environment for everyone. Standardized tests do not suit everyone, some people just need to get up and move and that is not allowed when taking most standardized tests, such as the SAT’s. It can also be hard to focus if the test is extremely long. I think it would be better to test students within the classroom with a mix of projects and tests. Maybe they would be small tests and little projects that add together to create a final grade. I have said this often, but I love all the different choices that the multiple intelligences offer to students. I think it would be a lot more fun to do something that you got to choose instead of something your teacher assigned to you. Portfolios can serve a lot of purposes if used right, and can be helpful within a classroom. I think it is a good way for students to be able to reflect on their work and see how they have improved over a period of time. </w:t>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23:00Z</dcterms:created>
  <dc:creator>Brandi Nielsen</dc:creator>
  <dc:description/>
  <dc:language>en-US</dc:language>
  <cp:lastModifiedBy>Brandi Nielsen</cp:lastModifiedBy>
  <dcterms:modified xsi:type="dcterms:W3CDTF">2008-02-07T01:48:00Z</dcterms:modified>
  <cp:revision>41</cp:revision>
  <dc:subject/>
  <dc:title>MI Chapter 10</dc:title>
</cp:coreProperties>
</file>